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0"/>
        <w:gridCol w:w="7"/>
        <w:gridCol w:w="456"/>
        <w:gridCol w:w="869"/>
        <w:gridCol w:w="2531"/>
        <w:gridCol w:w="2551"/>
        <w:gridCol w:w="1100"/>
        <w:gridCol w:w="821"/>
        <w:gridCol w:w="64"/>
        <w:gridCol w:w="805"/>
        <w:gridCol w:w="187"/>
        <w:gridCol w:w="648"/>
        <w:gridCol w:w="203"/>
        <w:gridCol w:w="522"/>
        <w:gridCol w:w="470"/>
        <w:gridCol w:w="3118"/>
      </w:tblGrid>
      <w:tr>
        <w:trPr>
          <w:trHeight w:val="283" w:hRule="atLeast"/>
        </w:trPr>
        <w:tc>
          <w:tcPr>
            <w:tcW w:w="14772" w:type="dxa"/>
            <w:gridSpan w:val="16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.S.60.4.5.A Cap.1</w:t>
            </w:r>
          </w:p>
        </w:tc>
      </w:tr>
      <w:tr>
        <w:trPr>
          <w:trHeight w:val="283" w:hRule="atLeast"/>
        </w:trPr>
        <w:tc>
          <w:tcPr>
            <w:tcW w:w="14772" w:type="dxa"/>
            <w:gridSpan w:val="1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val="ro-RO"/>
              </w:rPr>
              <w:t>Dare de seamă privind situaţia bolnavilor de diabet zaharat pe anul ..........................</w:t>
            </w:r>
          </w:p>
        </w:tc>
      </w:tr>
      <w:tr>
        <w:trPr>
          <w:trHeight w:val="202" w:hRule="atLeast"/>
        </w:trPr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25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7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35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93" w:hRule="atLeast"/>
        </w:trPr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508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szCs w:val="24"/>
                <w:lang w:val="ro-RO"/>
              </w:rPr>
              <w:t>Judetul  …………..................................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72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358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</w:tr>
      <w:tr>
        <w:trPr>
          <w:trHeight w:val="202" w:hRule="atLeast"/>
        </w:trPr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25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72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358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25" w:hRule="atLeast"/>
        </w:trPr>
        <w:tc>
          <w:tcPr>
            <w:tcW w:w="88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8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25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7938" w:type="dxa"/>
            <w:gridSpan w:val="10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Forme clinice de boală</w:t>
            </w:r>
          </w:p>
        </w:tc>
      </w:tr>
      <w:tr>
        <w:trPr>
          <w:trHeight w:val="1185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Nr. crt.</w:t>
            </w:r>
          </w:p>
        </w:tc>
        <w:tc>
          <w:tcPr>
            <w:tcW w:w="38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ro-RO"/>
              </w:rPr>
              <w:t>Bolnavi de diabet zahara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val="ro-RO"/>
              </w:rPr>
              <w:t>Total cazuri</w:t>
            </w:r>
            <w:r>
              <w:rPr>
                <w:color w:val="000000"/>
                <w:sz w:val="24"/>
                <w:szCs w:val="24"/>
                <w:lang w:val="ro-RO"/>
              </w:rPr>
              <w:t xml:space="preserve"> (col.1=col.3+col.4+col.5+col.6+col.7)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0 - 14 ani        (diabet juvenil)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ro-RO"/>
              </w:rPr>
              <w:t>insulino depen- denţ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ro-RO"/>
              </w:rPr>
              <w:t>insulino indepen- denţ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ro-RO"/>
              </w:rPr>
              <w:t>de malnu- triţi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alte form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ro-RO"/>
              </w:rPr>
              <w:t>fără precizare</w:t>
            </w:r>
          </w:p>
        </w:tc>
      </w:tr>
      <w:tr>
        <w:trPr>
          <w:trHeight w:val="25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38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8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E 1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E 1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E 1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E 13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E 14</w:t>
            </w:r>
          </w:p>
        </w:tc>
      </w:tr>
      <w:tr>
        <w:trPr>
          <w:trHeight w:val="187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38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02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07</w:t>
            </w:r>
          </w:p>
        </w:tc>
      </w:tr>
      <w:tr>
        <w:trPr>
          <w:trHeight w:val="307" w:hRule="atLeast"/>
        </w:trPr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1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  <w:lang w:val="ro-RO"/>
              </w:rPr>
              <w:t>Aflaţi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</w:tr>
      <w:tr>
        <w:trPr>
          <w:trHeight w:val="307" w:hRule="atLeast"/>
        </w:trPr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2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  <w:lang w:val="ro-RO"/>
              </w:rPr>
              <w:t>Intraţi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</w:tr>
      <w:tr>
        <w:trPr>
          <w:trHeight w:val="307" w:hRule="atLeast"/>
        </w:trPr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3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  <w:lang w:val="ro-RO"/>
              </w:rPr>
              <w:t>Ieşiţi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ro-RO"/>
              </w:rPr>
              <w:t>- Tota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</w:tr>
      <w:tr>
        <w:trPr>
          <w:trHeight w:val="307" w:hRule="atLeast"/>
        </w:trPr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4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din care: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o-RO"/>
              </w:rPr>
              <w:t>Decedaţ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5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Bolnavi rămaşi în evidenţă</w:t>
            </w:r>
          </w:p>
        </w:tc>
        <w:tc>
          <w:tcPr>
            <w:tcW w:w="869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val="ro-RO"/>
              </w:rPr>
              <w:t>Rămaşi</w:t>
            </w:r>
          </w:p>
        </w:tc>
        <w:tc>
          <w:tcPr>
            <w:tcW w:w="25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- Tota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szCs w:val="24"/>
                <w:lang w:val="ro-RO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6</w:t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86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din care: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ro-RO"/>
              </w:rPr>
              <w:t>-  În urban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7</w:t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8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253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ro-RO"/>
              </w:rPr>
              <w:t>-  În rural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8</w:t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869" w:type="dxa"/>
            <w:vMerge w:val="restart"/>
            <w:tcBorders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ro-RO"/>
              </w:rPr>
              <w:t>Sexul</w:t>
            </w:r>
          </w:p>
        </w:tc>
        <w:tc>
          <w:tcPr>
            <w:tcW w:w="2531" w:type="dxa"/>
            <w:tcBorders>
              <w:left w:val="single" w:sz="2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Masculi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9</w:t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869" w:type="dxa"/>
            <w:vMerge w:val="continue"/>
            <w:tcBorders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2531" w:type="dxa"/>
            <w:tcBorders>
              <w:top w:val="dotted" w:sz="6" w:space="0" w:color="000000"/>
              <w:left w:val="single" w:sz="2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Femini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10</w:t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869" w:type="dxa"/>
            <w:vMerge w:val="restart"/>
            <w:tcBorders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Grupa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de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vârstă</w:t>
            </w:r>
          </w:p>
        </w:tc>
        <w:tc>
          <w:tcPr>
            <w:tcW w:w="2531" w:type="dxa"/>
            <w:tcBorders>
              <w:top w:val="double" w:sz="6" w:space="0" w:color="000000"/>
              <w:left w:val="single" w:sz="2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o-RO"/>
              </w:rPr>
              <w:t>0 - 14 an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11</w:t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869" w:type="dxa"/>
            <w:vMerge w:val="continue"/>
            <w:tcBorders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253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15 - 64 an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12</w:t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869" w:type="dxa"/>
            <w:vMerge w:val="continue"/>
            <w:tcBorders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2531" w:type="dxa"/>
            <w:tcBorders>
              <w:top w:val="dotted" w:sz="6" w:space="0" w:color="000000"/>
              <w:left w:val="single" w:sz="2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o-RO"/>
              </w:rPr>
              <w:t>65 şi pes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13</w:t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869" w:type="dxa"/>
            <w:vMerge w:val="restart"/>
            <w:tcBorders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Complicaţii</w:t>
            </w:r>
          </w:p>
        </w:tc>
        <w:tc>
          <w:tcPr>
            <w:tcW w:w="2531" w:type="dxa"/>
            <w:tcBorders>
              <w:top w:val="double" w:sz="6" w:space="0" w:color="000000"/>
              <w:left w:val="single" w:sz="2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Retinopat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14</w:t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869" w:type="dxa"/>
            <w:vMerge w:val="continue"/>
            <w:tcBorders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253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Nefropat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15</w:t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869" w:type="dxa"/>
            <w:vMerge w:val="continue"/>
            <w:tcBorders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253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Infarct miocardi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16</w:t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869" w:type="dxa"/>
            <w:vMerge w:val="continue"/>
            <w:tcBorders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253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Arteriopatie obliterant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17</w:t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869" w:type="dxa"/>
            <w:vMerge w:val="continue"/>
            <w:tcBorders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253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Accident vascular + polineuropat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</w:tr>
      <w:tr>
        <w:trPr>
          <w:trHeight w:val="336" w:hRule="atLeast"/>
        </w:trPr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18</w:t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869" w:type="dxa"/>
            <w:vMerge w:val="continue"/>
            <w:tcBorders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2531" w:type="dxa"/>
            <w:tcBorders>
              <w:top w:val="dotted" w:sz="6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o-RO"/>
              </w:rPr>
              <w:t>Alte complicaţi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jc w:val="right"/>
        <w:rPr>
          <w:lang w:val="ro-RO"/>
        </w:rPr>
      </w:pPr>
      <w:r>
        <w:rPr>
          <w:lang w:val="ro-RO"/>
        </w:rPr>
        <w:t>A4; t1</w:t>
      </w:r>
    </w:p>
    <w:sectPr>
      <w:type w:val="nextPage"/>
      <w:pgSz w:orient="landscape" w:w="16838" w:h="11906"/>
      <w:pgMar w:left="1134" w:right="851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2T11:19:00Z</dcterms:created>
  <dc:creator>A D</dc:creator>
  <dc:description/>
  <cp:keywords/>
  <dc:language>en-US</dc:language>
  <cp:lastModifiedBy>phare009</cp:lastModifiedBy>
  <cp:lastPrinted>2007-08-22T10:05:00Z</cp:lastPrinted>
  <dcterms:modified xsi:type="dcterms:W3CDTF">2007-11-01T05:58:00Z</dcterms:modified>
  <cp:revision>10</cp:revision>
  <dc:subject>31 oct 2001</dc:subject>
  <dc:title>Macheta pentru Diabet</dc:title>
</cp:coreProperties>
</file>