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"/>
        <w:gridCol w:w="439"/>
        <w:gridCol w:w="439"/>
        <w:gridCol w:w="439"/>
        <w:gridCol w:w="439"/>
        <w:gridCol w:w="439"/>
        <w:gridCol w:w="1463"/>
        <w:gridCol w:w="297"/>
      </w:tblGrid>
      <w:tr>
        <w:trPr/>
        <w:tc>
          <w:tcPr>
            <w:tcW w:w="6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Întreprinderea (instituţia)…………………………………………………...</w:t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S. 60.4.3A</w:t>
            </w:r>
          </w:p>
          <w:p>
            <w:pPr>
              <w:pStyle w:val="Normal"/>
              <w:jc w:val="center"/>
              <w:rPr/>
            </w:pPr>
            <w:r>
              <w:rPr/>
              <w:t>Aprobată prin</w:t>
            </w:r>
          </w:p>
          <w:p>
            <w:pPr>
              <w:pStyle w:val="Normal"/>
              <w:jc w:val="center"/>
              <w:rPr/>
            </w:pPr>
            <w:r>
              <w:rPr/>
              <w:t>Legea Nr. 95</w:t>
            </w:r>
            <w:r>
              <w:rPr>
                <w:lang w:val="ro-RO"/>
              </w:rPr>
              <w:t>/2006</w:t>
            </w:r>
            <w:r>
              <w:rPr/>
              <w:t xml:space="preserve">  </w:t>
            </w:r>
          </w:p>
        </w:tc>
      </w:tr>
      <w:tr>
        <w:trPr/>
        <w:tc>
          <w:tcPr>
            <w:tcW w:w="65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Judeţul………………………………………………………………………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Unitatea sanitară……………………………………………………………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Ramura economiei naţionale……………………………………………….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Ramura industriei…………………………………………………………..</w:t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RE  DE  SEAMĂ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IVIND  INCAPACITATEA  TEMPORARĂ  DE  MUNCĂ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UL …….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Incapacitatea temporară de muncă prin îmbolnăvir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ile CM acord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 INCAPACITATE  PRIN  ÎMBOLNĂVIRE, ACCIDENTE  ŞI  BOLI  PROFESIONALE (A+B+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Total incapacitate prin bo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berculo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5–A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infecţioase şi parazi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00–A09; A20-A99</w:t>
            </w:r>
            <w:r>
              <w:rPr>
                <w:lang w:val="ro-RO"/>
              </w:rPr>
              <w:t>;</w:t>
            </w:r>
            <w:r>
              <w:rPr/>
              <w:t xml:space="preserve">  B00-B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mori malig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00–C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tum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00–D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em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50–D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sângelui, org. hematopoietice şi unele implicaţii ale mecanismului imuni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65–D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bet zaha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10–E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endocrine, de nutriţie şi metabo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00–E07; E15–E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lburări nevrotice legate de stress şi somat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40–F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tulburări m</w:t>
            </w:r>
            <w:r>
              <w:rPr>
                <w:lang w:val="ro-RO"/>
              </w:rPr>
              <w:t>i</w:t>
            </w:r>
            <w:r>
              <w:rPr/>
              <w:t>ntale şi de comport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00–F39; F50–F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sistemului nerv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00–G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ochiului şi anexele s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00–H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urechii şi apofizei masto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60–H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pertensiunea arteri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10–I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diopatii ischem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20–I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d pulmonar cr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aparatului circul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00–I09; I27–I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ecţiuni acute ale căilor respiratorii superio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00–J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ipa şi pneumo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10–J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pulmonare obstructive cro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41–J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aparatului respir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20–J39; J60–J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ala ulceroas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25–K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endic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5–K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n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0–K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ficat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0–K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tiaza biliara, colecistita şi alte boli ale vezicii şi căilor bili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0–K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aparatului digest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00-K22; K29-K31;</w:t>
            </w:r>
          </w:p>
          <w:p>
            <w:pPr>
              <w:pStyle w:val="Normal"/>
              <w:jc w:val="both"/>
              <w:rPr/>
            </w:pPr>
            <w:r>
              <w:rPr/>
              <w:t>K50-K67; K85-K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 ale pielii şi ţesutului subcutan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00-L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rop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00-M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sop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40-M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sist. osteo-articular şi ţesutului con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30-M36; M60-M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 renale(exclusiv litiaz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00-N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tiaza aparatului uri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20-N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organelor genitale femin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70–N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boli ale aparatului genito-uri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25–N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ile sarcinii, naşterii şi lăuzi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00–O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formaţii congeni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00–Q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afecţiuni nespecific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00–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le CM acord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Traumatisme, otrăviri şi unele consecinţe ale cauzelor ex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00–S99; T00–T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Bolile profesional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Se vor include toate bolile profesionale; indiferent de cauza lor, ele nu trebuie clasate la celelalte codu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Incapacitatea temporară de muncă din alte cauze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98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za incapacităţii temporare de mun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din l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ba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le C.M. acord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cediu pentru tratament în sanatoriul balnear 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cină şi lăuz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30-Z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rea copiilor bolna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fer în muncă pt. TBC pulmon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fer în muncă pt. alte b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antin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20-Z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e cau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00-Z13; Z40-Z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re copii până la 7 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7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** Se va include din lista “Cauzei incapacităţii temporare de muncă” diagnosticul care motivează necesitatea concediului şi tratamentului baln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Zile de c</w:t>
      </w:r>
      <w:r>
        <w:rPr/>
        <w:t>oncediu medical acordate pentru îmbolnăvir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1417"/>
        <w:gridCol w:w="1418"/>
        <w:gridCol w:w="1417"/>
        <w:gridCol w:w="1134"/>
        <w:gridCol w:w="1276"/>
        <w:gridCol w:w="283"/>
        <w:gridCol w:w="99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tal zile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itatea care a acordat concediul medic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mediu scripti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l personalului muncitor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ificate iniţiale de C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diu medical acorda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inet medical de fam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ăţi ambulatorii de specia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e unităţi sanita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are:</w:t>
            </w:r>
          </w:p>
          <w:p>
            <w:pPr>
              <w:pStyle w:val="Normal"/>
              <w:jc w:val="center"/>
              <w:rPr/>
            </w:pPr>
            <w:r>
              <w:rPr/>
              <w:t>femei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                           </w:t>
      </w:r>
      <w:r>
        <w:rPr/>
        <w:t>L.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>Semnătura conducătorului unităţ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5:27:00Z</dcterms:created>
  <dc:creator>ela</dc:creator>
  <dc:description/>
  <dc:language>en-US</dc:language>
  <cp:lastModifiedBy>Violeta Georgescu</cp:lastModifiedBy>
  <cp:lastPrinted>2005-01-07T08:18:00Z</cp:lastPrinted>
  <dcterms:modified xsi:type="dcterms:W3CDTF">2007-04-17T10:14:00Z</dcterms:modified>
  <cp:revision>4</cp:revision>
  <dc:subject/>
  <dc:title>Întreprinderea (instituţia)…………………………………………………</dc:title>
</cp:coreProperties>
</file>